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отчету о ходе реализац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 имуществом города Пыть–Ях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01.07.2019г.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 Свед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</w:t>
        <w:tab/>
        <w:t>о результатах реализации программных мероприятий и причинах их невыполн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остоянию на отчетную дату доведено объемов бюджетных ассигнований в размере 24 179,2 тыс. рублей, из них оплачено 6 881,6 тыс. руб. или 28,5 %, поставлено на бюджетный учет  10784,3 тыс. руб. или 44,6 % от суммы лимитов.</w:t>
      </w:r>
      <w:r>
        <w:rPr>
          <w:color w:val="FF0000"/>
          <w:sz w:val="26"/>
          <w:szCs w:val="26"/>
        </w:rPr>
        <w:t xml:space="preserve"> </w:t>
      </w:r>
      <w:r>
        <w:rPr>
          <w:szCs w:val="26"/>
        </w:rPr>
        <w:t>(</w:t>
      </w:r>
      <w:r>
        <w:rPr>
          <w:sz w:val="26"/>
          <w:szCs w:val="26"/>
        </w:rPr>
        <w:t>информация приведена в таблице №1).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 В целях реализации мероприятий по управлению и распоряжению муниципальным имуществом: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/>
      </w:pPr>
      <w:r>
        <w:rPr>
          <w:sz w:val="26"/>
          <w:szCs w:val="26"/>
        </w:rPr>
        <w:t>- заключено 4 контракта на изготовление тех. планов, результате паспортизировано 10  объектов  и изготовлены тех. планы на 5 недвижимого имущества;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заключено 6 контракта на определение рыночной оценки имущества, в результате оценено 17 объектов муниципальной собственности;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z w:val="26"/>
          <w:szCs w:val="26"/>
        </w:rPr>
      </w:pPr>
      <w:r>
        <w:rPr>
          <w:sz w:val="26"/>
          <w:szCs w:val="26"/>
        </w:rPr>
        <w:t>-   заключен агентский договор с ООО "РКЦ-ЖКХ» и АО «Газпром энергосбыт Тюмень» на оплату услуг, связанных с начислением, организацией сбора и учета платежей  за найм жилых помещений по договорам социального найма;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z w:val="26"/>
          <w:szCs w:val="26"/>
        </w:rPr>
      </w:pPr>
      <w:r>
        <w:rPr>
          <w:sz w:val="26"/>
          <w:szCs w:val="26"/>
        </w:rPr>
        <w:t>- в целях определения технического состояния конструкций зданий проведено обследование жилого дома по адресу мкр.8 «Горка» дом 3 (СУ-17), и 5  нежилых объектов.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  Для  обеспечения  надлежащего  уровня  эксплуатации  муниципального  имущества  оплачена задолженность за ноябрь, декабрь 2018 года, а так же текущая </w:t>
      </w:r>
      <w:r>
        <w:rPr>
          <w:spacing w:val="-2"/>
          <w:sz w:val="26"/>
          <w:szCs w:val="26"/>
        </w:rPr>
        <w:t xml:space="preserve"> перед управляющими компаниями и Управлением городского хозяйства за незакрепленные жилые и нежилые помещения, всего заключено 86 муниципальных контрактов и соглашений. 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                  </w:t>
      </w:r>
      <w:r>
        <w:rPr>
          <w:spacing w:val="-2"/>
          <w:sz w:val="26"/>
          <w:szCs w:val="26"/>
        </w:rPr>
        <w:t>Выполнены и оплачены работы по установлению периметрального ограждения котельной в мкр.2А «Лесников».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  В целях обеспечения сохранности объектов муниципальной собственности  и  смягчения последствий чрезвычайных ситуаций природного и техногенного характера поставлен на учет контракт по страхованию в сумме 1 460,4 тыс. руб.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  В целях формирования фонда капитального ремонта общего имущества в многоквартирных жилых домах, а так же в связи с изменением состава муниципального имущества заключено 3 дополнительных соглашения к договору  с Некоммерческой организацией «Югорский фонд капитального ремонта многоквартирных домов» от 29.08.2014 № 166 МС.  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- о результатах реализации программных мероприятий, финансирование по которым не осуществлялось и причинах их невыполнения</w:t>
      </w:r>
      <w:r>
        <w:rPr>
          <w:sz w:val="26"/>
          <w:szCs w:val="26"/>
        </w:rPr>
        <w:t>: По неисполненным программным мероприятиям финансирование не осуществлялось по причине их планируемой реализации, согласно плана-граф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о необходимости корректировки муниципальной программы (с указанием обоснований) – внесены изменения в муниципальную программу</w:t>
      </w:r>
      <w:r>
        <w:rPr>
          <w:sz w:val="26"/>
          <w:szCs w:val="26"/>
        </w:rPr>
        <w:t>: В целях оптимизации бюджетных расходов, на основании  п</w:t>
      </w:r>
      <w:r>
        <w:rPr>
          <w:color w:val="000000"/>
          <w:sz w:val="26"/>
          <w:szCs w:val="26"/>
        </w:rPr>
        <w:t>роведенной инвентаризации расходных обязательств внесены изменения в программные мероприятия программы (корректировалась постановлением администрации города от 11.04.2019 № 116-па )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</w:t>
      </w:r>
      <w:r>
        <w:rPr>
          <w:sz w:val="26"/>
          <w:szCs w:val="26"/>
        </w:rPr>
        <w:t xml:space="preserve">: информация приведена в таблице №2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зменения в соответствующей сфере социально-экономического развития муниципального образования город Пыть-Ях по итогам год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 результатам реализации программных мероприятий обеспечивается достоверная информация о составе и характеристиках имущества, в том числе земельных участков, проводится техническая инвентаризация, рыночная оценка имущества для сдачи в аренду, а так же для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рганизации торгов на право заключения договоров, предусматривающих переход права владения и пользования муниципального имущества, государственная регистрация права собственности за муниципальным образованием, в том числе бесхозяйного имущества. В целях приумножения муниципального имущества предусмотрено приобретение спец. автомобиля для похоронной службы в сумме 1420,0 тыс. руб. Конкурсные процедуры пройдут в 3 кв.2019г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/>
        <w:t xml:space="preserve">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6660" w:leader="none"/>
        </w:tabs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ведения о соблюдении условий предоставления субсидии, определенных Соглашением о предоставлении субсидии из бюджета Ханты-Мансийского автономного округа - Югры бюджету муниципального образования города Пыть-Яха на софинансирование расходных обязательств мероприятий муниципальной программы по итогам года. </w:t>
      </w:r>
    </w:p>
    <w:p>
      <w:pPr>
        <w:pStyle w:val="Normal"/>
        <w:tabs>
          <w:tab w:val="clear" w:pos="708"/>
          <w:tab w:val="left" w:pos="540" w:leader="none"/>
          <w:tab w:val="left" w:pos="6660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- </w:t>
      </w:r>
      <w:r>
        <w:rPr>
          <w:sz w:val="26"/>
          <w:szCs w:val="26"/>
        </w:rPr>
        <w:t xml:space="preserve">Средства бюджета Ханты-Мансийского автономного округа – Югры  не предусмотрены. </w:t>
      </w:r>
    </w:p>
    <w:p>
      <w:pPr>
        <w:pStyle w:val="Normal"/>
        <w:tabs>
          <w:tab w:val="clear" w:pos="708"/>
          <w:tab w:val="left" w:pos="540" w:leader="none"/>
          <w:tab w:val="left" w:pos="666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ведения о мерах и результатах поддержки субъектов малого и среднего предпринимательства по итогам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редства на поддержку субъектов малого и среднего предпринимательства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программы:       ____________________________          И.В. Мура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равская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 55 1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39:00Z</dcterms:created>
  <dc:creator>MuravskayaIV</dc:creator>
  <dc:description/>
  <cp:keywords/>
  <dc:language>en-US</dc:language>
  <cp:lastModifiedBy>MuravskayaIV</cp:lastModifiedBy>
  <cp:lastPrinted>2019-07-10T16:06:00Z</cp:lastPrinted>
  <dcterms:modified xsi:type="dcterms:W3CDTF">2019-07-10T11:06:00Z</dcterms:modified>
  <cp:revision>120</cp:revision>
  <dc:subject/>
  <dc:title>Пояснительная записка</dc:title>
</cp:coreProperties>
</file>